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4. Сведения об оказываемых коммунальных услугах (по каждой коммунальной услуге) в домах с установленными газовыми плитами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/>
        <w:t>Приложение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435"/>
        <w:gridCol w:w="1332"/>
        <w:gridCol w:w="166"/>
        <w:gridCol w:w="26"/>
        <w:gridCol w:w="57"/>
        <w:gridCol w:w="73"/>
        <w:gridCol w:w="1453"/>
        <w:gridCol w:w="47"/>
        <w:gridCol w:w="45"/>
      </w:tblGrid>
      <w:tr>
        <w:trPr>
          <w:trHeight w:val="41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-электроснабж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централизованно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кВт*ч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:</w:t>
            </w:r>
          </w:p>
          <w:p>
            <w:pPr>
              <w:pStyle w:val="Normal"/>
              <w:rPr/>
            </w:pPr>
            <w:r>
              <w:rPr/>
              <w:t>-для жителей квартир, оборудованных газовыми плитами.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 01.07.2016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,53</w:t>
            </w:r>
          </w:p>
          <w:p>
            <w:pPr>
              <w:pStyle w:val="Normal"/>
              <w:rPr/>
            </w:pPr>
            <w:r>
              <w:rPr/>
              <w:t>- 3,6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АО «Белгородская сбытовая компа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-Договор энергоснабжения </w:t>
            </w:r>
            <w:r>
              <w:rPr>
                <w:b/>
                <w:i/>
                <w:iCs/>
                <w:color w:val="FF0000"/>
              </w:rPr>
              <w:t xml:space="preserve">№2387  </w:t>
            </w:r>
            <w:r>
              <w:rPr>
                <w:color w:val="FF0000"/>
              </w:rPr>
              <w:t>от 10  января  2007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каз Комиссии по гос. регулированию цен и тарифов Белгородской области от 21 декабря 2015 г. № 27/2 «Об установлении тарифов на электрическую энергию, поставляемую населению и приравненным к нему потребителям на территории Белгородской области на 2016 год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-Норматив потребления коммунальной услуги в жилых помещениях </w:t>
            </w:r>
          </w:p>
          <w:p>
            <w:pPr>
              <w:pStyle w:val="Normal"/>
              <w:rPr/>
            </w:pPr>
            <w:r>
              <w:rPr/>
              <w:t>С 01.01.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1.07.2016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но Приложению №1 к Приказу комиссии по гос. регулированию цен и тарифов Белгородской области от 30 августа 2012г. №17/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гласно Приложению №2 к  Приказу Департамента ЖКХ Белгородской области от 21.12.2016 г. №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гласно Приложению №1 к  Приказу Департамента ЖКХ Белгородской области от 17.07.2015г.№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гласно Приложению №1 к  Приказу Департамента ЖКХ Белгородской области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.2016 г. № 10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,61 квт*ч /м2 МКД , оборудованные осветительными установками и лифтами</w:t>
            </w:r>
          </w:p>
          <w:p>
            <w:pPr>
              <w:pStyle w:val="Normal"/>
              <w:rPr/>
            </w:pPr>
            <w:r>
              <w:rPr/>
              <w:t xml:space="preserve">-1,73 квт*ч /м2 МКД , оборудованные осветительными установками, насосным оборудованием, системы отопления  и лифтами </w:t>
            </w:r>
          </w:p>
          <w:p>
            <w:pPr>
              <w:pStyle w:val="Normal"/>
              <w:rPr/>
            </w:pPr>
            <w:r>
              <w:rPr/>
              <w:t xml:space="preserve">-1,65 квт*ч /м2 МКД , оборудованные осветительными установками, насосным оборудованием, холодным водоснабжением   и лифтами </w:t>
            </w:r>
          </w:p>
          <w:p>
            <w:pPr>
              <w:pStyle w:val="Normal"/>
              <w:rPr/>
            </w:pPr>
            <w:r>
              <w:rPr/>
              <w:t xml:space="preserve">-1,85 квт*ч /м2 МКД , оборудованные осветительными установками, насосным оборудованием, горячим водоснабжением  , насосным оборудованием системы отопления  и лифтами </w:t>
            </w:r>
          </w:p>
          <w:p>
            <w:pPr>
              <w:pStyle w:val="Normal"/>
              <w:rPr/>
            </w:pPr>
            <w:r>
              <w:rPr/>
              <w:t xml:space="preserve">- 0,99 квт*ч /м2 МКД , оборудованные  только осветительными установк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Приложение №1 к Приказу комиссии по гос. регулированию цен и тарифов Белгородской области от 30 августа 2012г. №17/2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-отопл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централизованно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Гка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0,0</w:t>
            </w:r>
          </w:p>
          <w:p>
            <w:pPr>
              <w:pStyle w:val="Normal"/>
              <w:rPr/>
            </w:pPr>
            <w:r>
              <w:rPr/>
              <w:t>1697,8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АО «Белгородская теплосетевая компа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>
                <w:b/>
                <w:bCs/>
                <w:i/>
                <w:color w:val="FF0000"/>
              </w:rPr>
              <w:t xml:space="preserve"> Договор тепло</w:t>
            </w:r>
            <w:r>
              <w:rPr>
                <w:bCs/>
                <w:color w:val="FF0000"/>
              </w:rPr>
              <w:t>снабжения №1406 от 1 апреля 2016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иказ Комиссии по государственному регулированию цен и тарифов Белгородской области от 24 декабря 2015г. № 29/72,29/74,29/75 «Об установлении тарифов на тепловую энергию, отпускаемую ОАО «Белгородская теплосетевая компания» потребителям тепловой энергии Белгородской области на 2016 год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г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кал/м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е установлен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РЭ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-горячее водоснабж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изованно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78</w:t>
            </w:r>
          </w:p>
          <w:p>
            <w:pPr>
              <w:pStyle w:val="Normal"/>
              <w:rPr/>
            </w:pPr>
            <w:r>
              <w:rPr/>
              <w:t>101,8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АО «Белгородская теплосетевая компания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>
                <w:b/>
                <w:bCs/>
                <w:i/>
                <w:color w:val="FF0000"/>
              </w:rPr>
              <w:t xml:space="preserve"> Договор тепло</w:t>
            </w:r>
            <w:r>
              <w:rPr>
                <w:bCs/>
                <w:color w:val="FF0000"/>
              </w:rPr>
              <w:t>снабжения №1406 от 1 апреля 2016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каз Комиссии по государственному регулированию цен и тарифов Белгородской области от 24 декабря 2015 г. № 29/72,29/74,29/75 «Об установлении тарифов на горячую воду, поставляемую ОАО «Белгородская теплосетевая компания» потребителям  Белгородской области с использованием открытых систем теплоснабжения (горячего водоснабжения)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на 2016 год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 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 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тствуе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ЭК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-холодное  водоснабж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изованно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0</w:t>
            </w:r>
          </w:p>
          <w:p>
            <w:pPr>
              <w:pStyle w:val="Normal"/>
              <w:rPr/>
            </w:pPr>
            <w:r>
              <w:rPr/>
              <w:t>16,4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УП "Горвоводоканал"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 xml:space="preserve">Договор холодного воснабжения и водоотведения  </w:t>
            </w:r>
            <w:r>
              <w:rPr>
                <w:bCs/>
                <w:color w:val="FF0000"/>
              </w:rPr>
              <w:t>№01042016-6 от 1.04.2016г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ссии по государственному регулированию цен и тарифов в Белгородской области № 29/19 от 15декабря 2015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 -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потребления коммунальной услуги на общедомовые </w:t>
            </w:r>
          </w:p>
          <w:p>
            <w:pPr>
              <w:pStyle w:val="Normal"/>
              <w:rPr/>
            </w:pPr>
            <w:r>
              <w:rPr/>
              <w:t>-дома с мусоропроводом и лифтом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/м2 обшей площад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0,0019-0,004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на ОДН - Приказ Комиссии по государственному регулированию цен и тарифов в Белгородской области № 17/29 от 30.08.2012 года.</w:t>
            </w:r>
          </w:p>
          <w:p>
            <w:pPr>
              <w:pStyle w:val="Normal"/>
              <w:rPr/>
            </w:pPr>
            <w:r>
              <w:rPr/>
              <w:t>Норматив на квартиры - Приказ Комисии по государственному регулированию цен и тарифов в Белгородской области №7/21 от 10.04.2012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 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-водоотвед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изованно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10</w:t>
            </w:r>
          </w:p>
          <w:p>
            <w:pPr>
              <w:pStyle w:val="Normal"/>
              <w:rPr/>
            </w:pPr>
            <w:r>
              <w:rPr/>
              <w:t>15,08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УП "Горводоканал»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 xml:space="preserve">Договор холодного водоснабжения и водоотведения  </w:t>
            </w:r>
            <w:r>
              <w:rPr>
                <w:bCs/>
                <w:color w:val="FF0000"/>
              </w:rPr>
              <w:t>№01042016-6 от 1.04.2016г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ссии по государственному регулированию цен и тарифов в Белгородской области № 29/19 от 15 декабря 2015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 -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3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сии по государственному регулированию цен и тарифов в Белгородской области №7/21 от 10.04.2012 год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highlight w:val="cyan"/>
              </w:rPr>
              <w:t>газоснабжени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изованно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: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59</w:t>
            </w:r>
          </w:p>
          <w:p>
            <w:pPr>
              <w:pStyle w:val="Normal"/>
              <w:rPr/>
            </w:pPr>
            <w:r>
              <w:rPr/>
              <w:t>5,7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Белгородоблгаз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Договор на техническое обслуживание вводных и внутренних газопроводов жилых зданий №25159-ц/ВДГО-11 от 01 августа2011года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ссии по государственному регулированию цен и тарифов Белгородской области от 17.12.2015г. №30/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 г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 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экономист  ООО «УК РЭУ №6»                     Н.А. Губина</w:t>
      </w:r>
    </w:p>
    <w:p>
      <w:pPr>
        <w:pStyle w:val="Normal"/>
        <w:rPr/>
      </w:pPr>
      <w:r>
        <w:rPr/>
        <w:t>Юрист ООО «УК РЭУ №6»                                  Г.А. Мусаил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47:00Z</dcterms:created>
  <dc:creator>Кизилов</dc:creator>
  <dc:description/>
  <cp:keywords/>
  <dc:language>en-US</dc:language>
  <cp:lastModifiedBy>PC</cp:lastModifiedBy>
  <cp:lastPrinted>2017-03-30T10:50:00Z</cp:lastPrinted>
  <dcterms:modified xsi:type="dcterms:W3CDTF">2017-04-12T13:03:00Z</dcterms:modified>
  <cp:revision>42</cp:revision>
  <dc:subject/>
  <dc:title>Форма 1</dc:title>
</cp:coreProperties>
</file>