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домов с установленными электропли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. Привольная ,  д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ул. Привольная ,  д. 2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ул. Гоголя ,  д. 4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Е : </w:t>
      </w:r>
      <w:r>
        <w:rPr>
          <w:b/>
          <w:sz w:val="28"/>
          <w:szCs w:val="28"/>
        </w:rPr>
        <w:t xml:space="preserve">Сведения об оказываемых коммунальных услугах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по каждой коммунальной услуге ) по домам с электрическими плитам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лавный экономист        Н.А. Г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6:12:00Z</dcterms:created>
  <dc:creator>АДМИН.</dc:creator>
  <dc:description/>
  <cp:keywords/>
  <dc:language>en-US</dc:language>
  <cp:lastModifiedBy>PC</cp:lastModifiedBy>
  <dcterms:modified xsi:type="dcterms:W3CDTF">2017-04-11T11:57:00Z</dcterms:modified>
  <cp:revision>4</cp:revision>
  <dc:subject/>
  <dc:title>Список</dc:title>
</cp:coreProperties>
</file>