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.4. Сведения об оказываемых коммунальных услугах (по каждой коммунальной услуге ) в домах с установленными электроплит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</w:t>
      </w:r>
    </w:p>
    <w:tbl>
      <w:tblPr>
        <w:tblW w:w="102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435"/>
        <w:gridCol w:w="1332"/>
        <w:gridCol w:w="192"/>
        <w:gridCol w:w="57"/>
        <w:gridCol w:w="73"/>
        <w:gridCol w:w="1453"/>
        <w:gridCol w:w="47"/>
      </w:tblGrid>
      <w:tr>
        <w:trPr>
          <w:trHeight w:val="41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й услуги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-электроснабж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едоставления услуги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централизованно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кВт*ч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установленный для потребителей:</w:t>
            </w:r>
          </w:p>
          <w:p>
            <w:pPr>
              <w:pStyle w:val="Normal"/>
              <w:rPr/>
            </w:pPr>
            <w:r>
              <w:rPr/>
              <w:t>-для жителей квартир, оборудованных газовыми плитами.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 01.07.2016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,47</w:t>
            </w:r>
          </w:p>
          <w:p>
            <w:pPr>
              <w:pStyle w:val="Normal"/>
              <w:rPr/>
            </w:pPr>
            <w:r>
              <w:rPr/>
              <w:t>- 2,5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существляющее поставку коммунального ресурс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АО «Белгородская сбытовая компания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на поставку коммунального ресурса (номер и дат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color w:val="FF0000"/>
              </w:rPr>
              <w:t>Договор энергоснабжения№2387</w:t>
            </w:r>
            <w:r>
              <w:rPr>
                <w:b/>
                <w:i/>
                <w:iCs/>
                <w:color w:val="FF0000"/>
              </w:rPr>
              <w:t xml:space="preserve">  </w:t>
            </w:r>
            <w:r>
              <w:rPr>
                <w:color w:val="FF0000"/>
              </w:rPr>
              <w:t>от  10  января  2007 го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каз Комиссии по гос. регулированию цен и тарифов Белгородской области от 21 декабря 2015 г. № 27/2 «Об установлении тарифов на электрическую энергию, поставляемую населению и приравненным к нему потребителям на территории Белгородской области на 2016 год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тариф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201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-Норматив потребления коммунальной услуги в жилых помещениях </w:t>
            </w:r>
          </w:p>
          <w:p>
            <w:pPr>
              <w:pStyle w:val="Normal"/>
              <w:rPr/>
            </w:pPr>
            <w:r>
              <w:rPr/>
              <w:t>С 01.01.2016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1.07.2016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гласно Приложению №1 к Приказу комиссии по гос. регулированию цен и тарифов Белгородской области от 30 августа 2012г. №17/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гласно Приложению №2 к  Приказу Департамента ЖКХ Белгородской области от 21.12.2016 г. № 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гласно Приложению №1 к  Приказу Департамента ЖКХ Белгородской области от 17.07.2015г.№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гласно Приложению №1 к  Приказу Департамента ЖКХ Белгородской области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3.2016 г. № 10.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на общедомовые нужды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01.07.2016г.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1,61 квт*ч /м2 МКД , оборудованные осветительными установками и лифтами</w:t>
            </w:r>
          </w:p>
          <w:p>
            <w:pPr>
              <w:pStyle w:val="Normal"/>
              <w:rPr/>
            </w:pPr>
            <w:r>
              <w:rPr/>
              <w:t xml:space="preserve">-1,73 квт*ч /м2 МКД , оборудованные осветительными установками, насосным оборудованием, системы отопления  и лифтами </w:t>
            </w:r>
          </w:p>
          <w:p>
            <w:pPr>
              <w:pStyle w:val="Normal"/>
              <w:rPr/>
            </w:pPr>
            <w:r>
              <w:rPr/>
              <w:t xml:space="preserve">-1,65 квт*ч /м2 МКД , оборудованные осветительными установками, насосным оборудованием, холодным водоснабжением   и лифт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Приложение №1 к Приказу комиссии по гос. регулированию цен и тарифов Белгородской области от 30 августа 2012г. №17/2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7г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й услуги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t>-отопл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едоставления услуги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централизованно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Гка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установленный для потребителей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/>
            </w:pPr>
            <w:r>
              <w:rPr/>
              <w:t>С 01.07.2016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0,0</w:t>
            </w:r>
          </w:p>
          <w:p>
            <w:pPr>
              <w:pStyle w:val="Normal"/>
              <w:rPr/>
            </w:pPr>
            <w:r>
              <w:rPr/>
              <w:t>1697,8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существляющее поставку коммунального ресурс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ОАО «Белгородская теплосетевая компания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на поставку коммунального ресурса (номер и дат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  <w:r>
              <w:rPr>
                <w:b/>
                <w:bCs/>
                <w:i/>
                <w:color w:val="FF0000"/>
              </w:rPr>
              <w:t xml:space="preserve"> Договор тепло</w:t>
            </w:r>
            <w:r>
              <w:rPr>
                <w:bCs/>
                <w:color w:val="FF0000"/>
              </w:rPr>
              <w:t>снабжения №1406 от 1 апреля 2016 го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риказ Комиссии по государственному регулированию цен и тарифов Белгородской области от 24 декабря 2015г. № 29/72,29/74,29/75 «Об установлении тарифов на тепловую энергию, отпускаемую ОАО «Белгородская теплосетевая компания» потребителям тепловой энергии Белгородской области на 2016 год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тариф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г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в жилых помещен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кал/м2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на общедомовые нужды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не установлен</w:t>
            </w:r>
          </w:p>
        </w:tc>
      </w:tr>
      <w:tr>
        <w:trPr/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РЭК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.2017г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й услуги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-горячее водоснабж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едоставления услуги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изованно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установленный для потребителей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/>
            </w:pPr>
            <w:r>
              <w:rPr/>
              <w:t>С 01.07.2016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,78</w:t>
            </w:r>
          </w:p>
          <w:p>
            <w:pPr>
              <w:pStyle w:val="Normal"/>
              <w:rPr/>
            </w:pPr>
            <w:r>
              <w:rPr/>
              <w:t>101,8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существляющее поставку коммунального ресурс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ОАО «Белгородская теплосетевая компания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на поставку коммунального ресурса (номер и дат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  <w:r>
              <w:rPr>
                <w:b/>
                <w:bCs/>
                <w:i/>
                <w:color w:val="FF0000"/>
              </w:rPr>
              <w:t xml:space="preserve"> Договор тепло</w:t>
            </w:r>
            <w:r>
              <w:rPr>
                <w:bCs/>
                <w:color w:val="FF0000"/>
              </w:rPr>
              <w:t>снабжения №1406 от 1 апреля 2016 го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каз Комиссии по государственному регулированию цен и тарифов Белгородской области от 24 декабря 2015 г. № 29/72,29/74,29/75 «Об установлении тарифов на горячую воду, поставляемую ОАО «Белгородская теплосетевая компания» потребителям  Белгородской области с использованием открытых систем теплоснабжения (горячего водоснабжения)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на 2016 год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тариф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 г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в жилых помещения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чел -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на общедомовые нужды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тствует</w:t>
            </w:r>
          </w:p>
        </w:tc>
      </w:tr>
      <w:tr>
        <w:trPr/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ЭК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7г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й услуги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-холодное  водоснабж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едоставления услуги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изованно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установленный для потребителей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/>
            </w:pPr>
            <w:r>
              <w:rPr/>
              <w:t>С 01.07.2016г.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40</w:t>
            </w:r>
          </w:p>
          <w:p>
            <w:pPr>
              <w:pStyle w:val="Normal"/>
              <w:rPr/>
            </w:pPr>
            <w:r>
              <w:rPr/>
              <w:t>16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существляющее поставку коммунального ресурс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МУП "Горводоводоканал "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на поставку коммунального ресурса (номер и дат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 xml:space="preserve">Договор холодного водоснабжения и водоотведения  </w:t>
            </w:r>
            <w:r>
              <w:rPr>
                <w:bCs/>
                <w:color w:val="FF0000"/>
              </w:rPr>
              <w:t>№01042016-6 от 1.04.2016г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Комиссии по государственному регулированию цен и тарифов в Белгородской области № 29/19 от 15декабря 2015 го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тариф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г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в жилых помещениях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чел -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 потребления коммунальной услуги на общедомовые </w:t>
            </w:r>
          </w:p>
          <w:p>
            <w:pPr>
              <w:pStyle w:val="Normal"/>
              <w:rPr/>
            </w:pPr>
            <w:r>
              <w:rPr/>
              <w:t>-дома с мусоропроводом и лифтом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/м2 обшей площади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0,0021-0,00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ый правовой акт, устанавливающий норматив потребления коммунальной услуги (заполняется по каждому нормативному правовому акту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на ОДН - Приказ Комиссии по государственному регулированию цен и тарифов в Белгородской области № 17/29 от 30.08.2012 года.</w:t>
            </w:r>
          </w:p>
          <w:p>
            <w:pPr>
              <w:pStyle w:val="Normal"/>
              <w:rPr/>
            </w:pPr>
            <w:r>
              <w:rPr/>
              <w:t>Норматив на квартиры - Приказ Комисии по государственному регулированию цен и тарифов в Белгородской области №7/21 от 10.04.2012 го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заполнения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внесения изменений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2017г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ммунальной услуги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-водоотведе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едоставления услуги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централизованно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установленный для потребителей</w:t>
            </w:r>
          </w:p>
          <w:p>
            <w:pPr>
              <w:pStyle w:val="Normal"/>
              <w:rPr/>
            </w:pPr>
            <w:r>
              <w:rPr/>
              <w:t>С 01.01.2016г.</w:t>
            </w:r>
          </w:p>
          <w:p>
            <w:pPr>
              <w:pStyle w:val="Normal"/>
              <w:rPr/>
            </w:pPr>
            <w:r>
              <w:rPr/>
              <w:t>С 01.07.2016г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  <w:p>
            <w:pPr>
              <w:pStyle w:val="Normal"/>
              <w:jc w:val="center"/>
              <w:rPr/>
            </w:pPr>
            <w:r>
              <w:rPr/>
              <w:t>руб./м3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10</w:t>
            </w:r>
          </w:p>
          <w:p>
            <w:pPr>
              <w:pStyle w:val="Normal"/>
              <w:rPr/>
            </w:pPr>
            <w:r>
              <w:rPr/>
              <w:t>15,0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существляющее поставку коммунального ресурс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МУП "Горводоканал "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говора на поставку коммунального ресурса (номер и дат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 xml:space="preserve">Договор холодного водоснабжения и водоотведения </w:t>
            </w:r>
            <w:r>
              <w:rPr>
                <w:bCs/>
                <w:color w:val="FF0000"/>
              </w:rPr>
              <w:t>№01042016-6 от 1.04.2016г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Комиссии по государственному регулированию цен и тарифов в Белгородской области № 29/19 от 15 декабря 2015 год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действия тарифа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г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в жилых помещениях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/чел -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3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потребления коммунальной услуги на общедомовые нуж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экономист ООО «УК РЭУ №6»                     Н.А Гу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ст ООО «УК РЭУ №6»                                  Г.А. Мусаил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47:00Z</dcterms:created>
  <dc:creator>Кизилов</dc:creator>
  <dc:description/>
  <cp:keywords/>
  <dc:language>en-US</dc:language>
  <cp:lastModifiedBy>PC</cp:lastModifiedBy>
  <cp:lastPrinted>2017-04-12T15:51:00Z</cp:lastPrinted>
  <dcterms:modified xsi:type="dcterms:W3CDTF">2017-04-12T13:32:00Z</dcterms:modified>
  <cp:revision>36</cp:revision>
  <dc:subject/>
  <dc:title>Форма 1</dc:title>
</cp:coreProperties>
</file>